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оптического кабеля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оптического кабеля.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№1.1к настоящему Извещению), Техническими требованиями (Приложение №1.2 к Извещению) 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оставки определен в Спецификации (Приложение №№1.1 к настоящему Извещению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, Техническими требованиями и условиями договора (Приложения №№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7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-х лет со дня ввода в эксплуатац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Техническим требованиям и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 - до 15.08.15г.; 50% - до 01.09.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 600 0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 xml:space="preserve"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</w:t>
            </w:r>
            <w:r>
              <w:rPr/>
              <w:t xml:space="preserve">1.1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июля 2015 г. в 12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7-21T10:59:00Z</cp:lastPrinted>
  <dcterms:modified xsi:type="dcterms:W3CDTF">2015-07-21T06:38:00Z</dcterms:modified>
  <cp:revision>97</cp:revision>
  <dc:subject/>
  <dc:title> </dc:title>
</cp:coreProperties>
</file>